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4.18)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Рославль    -    Москва  рег. №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2"/>
        <w:gridCol w:w="5953"/>
      </w:tblGrid>
      <w:tr>
        <w:trPr>
          <w:trHeight w:val="955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Крым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3380 Краснодарский край, г. Крымск, ул. Маршала Гречко, 130</w:t>
            </w:r>
          </w:p>
        </w:tc>
      </w:tr>
      <w:tr>
        <w:trPr>
          <w:trHeight w:val="569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3900 Краснодарский край, г. Новороссийск, ул. Чайковского, 15</w:t>
            </w:r>
          </w:p>
        </w:tc>
      </w:tr>
      <w:tr>
        <w:trPr>
          <w:trHeight w:val="551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Анап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562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  <w:tr>
        <w:trPr>
          <w:trHeight w:val="572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Феодос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565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572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3"/>
        <w:gridCol w:w="44"/>
        <w:gridCol w:w="4891"/>
        <w:gridCol w:w="4394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ымск - Джигинка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Верхнебаканский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Новороссийск - Керчь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 «Новороссийск - Керчь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Подъезд к г. Анапа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0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Подъезд к г. Анапа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 «Новороссийск - Керчь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3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 «Новороссийск - Керчь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4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раница с Украиной Джанкой-Феодосия-Керчь 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3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имферополь-Феодосия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евастополь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76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6.</w:t>
            </w:r>
          </w:p>
        </w:tc>
        <w:tc>
          <w:tcPr>
            <w:tcW w:w="4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имферополь - Бахчисарай -Севастополь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убик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ернорече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4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0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имферополь - Бахчисарай -Севастополь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лтинское кольц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2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Ялта-Севастопол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й Оборон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5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30"/>
        <w:gridCol w:w="1654"/>
        <w:gridCol w:w="2576"/>
        <w:gridCol w:w="659"/>
        <w:gridCol w:w="4395"/>
        <w:gridCol w:w="99"/>
      </w:tblGrid>
      <w:tr>
        <w:trPr>
          <w:trHeight w:val="562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п/п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аименование улиц/ автомобильных дорог в прям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аименование населенного пункта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. Вокза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еваст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ул. Ревяк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г. Севаст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Лабораторное ш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г. Севаст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ул.2-й Обороны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г. Севаст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Ялта-Севастополь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Ялтинское кольц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еваст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евастополь-Инкерман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езидентская дорог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евастополь - Бахчисарай -Симферополь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Севастополь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ул. Севастополь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. Козл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. Караим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. Кавказ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. Пролетар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ул. Воровског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. Киев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. Гурзуф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. Лесхоз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0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Объездная дорог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проспект Победы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г. Симферополь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2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имферополь - Феодосия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ерчен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Феодосия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4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. Чкал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Феодосия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5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ул. Насып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г. Феодосия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6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ул. Луначарског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г. Феодосия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ул. Энгельс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г. Феодосия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8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. Луначарског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Феодосия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9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ул. И. Федьк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Феодосия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0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ерчен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г. Феодосия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.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раница с Украиной - Джанкой -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Феодосия - Керчь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2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Новороссийск-Керчь» А-29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4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 - 29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5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Подъезд к г. Анапа»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7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Подъезд к г. Анапа»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8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0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— Верхнебаканский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2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ымск-Джигинка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985"/>
        <w:gridCol w:w="1700"/>
        <w:gridCol w:w="1703"/>
        <w:gridCol w:w="1410"/>
        <w:gridCol w:w="7"/>
        <w:gridCol w:w="2125"/>
      </w:tblGrid>
      <w:tr>
        <w:trPr>
          <w:trHeight w:val="29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3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торо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71"/>
        <w:gridCol w:w="1116"/>
        <w:gridCol w:w="825"/>
        <w:gridCol w:w="964"/>
        <w:gridCol w:w="973"/>
        <w:gridCol w:w="1115"/>
        <w:gridCol w:w="973"/>
        <w:gridCol w:w="1169"/>
      </w:tblGrid>
      <w:tr>
        <w:trPr>
          <w:trHeight w:val="299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2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00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0: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: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4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000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0: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: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1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2: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2: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200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4: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85"/>
        <w:gridCol w:w="11"/>
        <w:gridCol w:w="1029"/>
        <w:gridCol w:w="852"/>
        <w:gridCol w:w="992"/>
        <w:gridCol w:w="992"/>
        <w:gridCol w:w="1275"/>
        <w:gridCol w:w="851"/>
        <w:gridCol w:w="1133"/>
      </w:tblGrid>
      <w:tr>
        <w:trPr>
          <w:trHeight w:val="29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2298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2004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15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4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день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2: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2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4: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4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>8063</Characters>
  <CharactersWithSpaces>6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17:00Z</dcterms:created>
  <dc:creator/>
  <dc:description/>
  <dc:language>en-US</dc:language>
  <cp:lastModifiedBy/>
  <dcterms:modified xsi:type="dcterms:W3CDTF">2018-10-18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